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:</w:t>
        <w:tab/>
        <w:tab/>
        <w:t>Harrisburg High School Students</w:t>
      </w:r>
    </w:p>
    <w:p>
      <w:pPr>
        <w:pStyle w:val="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ROM:</w:t>
        <w:tab/>
        <w:t>Dave Ramsey Programming Team</w:t>
      </w:r>
    </w:p>
    <w:p>
      <w:pPr>
        <w:pStyle w:val="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:</w:t>
        <w:tab/>
        <w:tab/>
        <w:t>I Have a Dream Financial Podcas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Congratulations!  You have been selected to create a podcast on the Dave Ramsey Show!  The Dave Ramsey Show is looking for responsible teenagers to post a podcast about financial goals and dreams for the future.  With your financial knowledge and experiences, you are an ideal candidate to educate others on your financial knowledg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Podcast should be two to three minutes in length utilizing technology resources that are available to you.  Podcast should take a look at the following</w:t>
      </w: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685800</wp:posOffset>
            </wp:positionH>
            <wp:positionV relativeFrom="page">
              <wp:posOffset>889000</wp:posOffset>
            </wp:positionV>
            <wp:extent cx="5486400" cy="1587500"/>
            <wp:effectExtent l="0" t="0" r="0" b="0"/>
            <wp:wrapTight wrapText="bothSides">
              <wp:wrapPolygon edited="0">
                <wp:start x="1603" y="0"/>
                <wp:lineTo x="1002" y="1895"/>
                <wp:lineTo x="50" y="2586"/>
                <wp:lineTo x="0" y="3448"/>
                <wp:lineTo x="200" y="3964"/>
                <wp:lineTo x="50" y="4654"/>
                <wp:lineTo x="-50" y="6205"/>
                <wp:lineTo x="0" y="12412"/>
                <wp:lineTo x="350" y="14481"/>
                <wp:lineTo x="100" y="14654"/>
                <wp:lineTo x="0" y="14998"/>
                <wp:lineTo x="801" y="16549"/>
                <wp:lineTo x="801" y="16549"/>
                <wp:lineTo x="1854" y="18446"/>
                <wp:lineTo x="1603" y="18618"/>
                <wp:lineTo x="1603" y="19480"/>
                <wp:lineTo x="3057" y="20688"/>
                <wp:lineTo x="3057" y="21204"/>
                <wp:lineTo x="7317" y="21204"/>
                <wp:lineTo x="7317" y="21032"/>
                <wp:lineTo x="7116" y="20688"/>
                <wp:lineTo x="6865" y="20688"/>
                <wp:lineTo x="8820" y="19826"/>
                <wp:lineTo x="8870" y="18618"/>
                <wp:lineTo x="8720" y="18446"/>
                <wp:lineTo x="8920" y="17584"/>
                <wp:lineTo x="8920" y="16549"/>
                <wp:lineTo x="9722" y="14481"/>
                <wp:lineTo x="9822" y="12239"/>
                <wp:lineTo x="10123" y="10515"/>
                <wp:lineTo x="10123" y="8274"/>
                <wp:lineTo x="7868" y="6034"/>
                <wp:lineTo x="7868" y="5516"/>
                <wp:lineTo x="7367" y="3964"/>
                <wp:lineTo x="7367" y="2586"/>
                <wp:lineTo x="7216" y="2413"/>
                <wp:lineTo x="5312" y="1724"/>
                <wp:lineTo x="5061" y="1033"/>
                <wp:lineTo x="4510" y="0"/>
                <wp:lineTo x="16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 xml:space="preserve"> life components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ind w:left="446" w:hanging="44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ate three SMART long-term goals.</w:t>
      </w:r>
    </w:p>
    <w:p>
      <w:pPr>
        <w:pStyle w:val="Normal"/>
        <w:numPr>
          <w:ilvl w:val="0"/>
          <w:numId w:val="1"/>
        </w:numPr>
        <w:ind w:left="446" w:hanging="44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ate three SMART short-term goals.</w:t>
      </w:r>
    </w:p>
    <w:p>
      <w:pPr>
        <w:pStyle w:val="Normal"/>
        <w:numPr>
          <w:ilvl w:val="0"/>
          <w:numId w:val="1"/>
        </w:numPr>
        <w:ind w:left="446" w:hanging="446"/>
        <w:rPr/>
      </w:pPr>
      <w:r>
        <w:rPr>
          <w:rFonts w:cs="Bookman Old Style" w:ascii="Bookman Old Style" w:hAnsi="Bookman Old Style"/>
        </w:rPr>
        <w:t xml:space="preserve">Analyze how your needs, wants, and values play a role in your short and long term goals.  </w:t>
      </w:r>
    </w:p>
    <w:p>
      <w:pPr>
        <w:pStyle w:val="Normal"/>
        <w:numPr>
          <w:ilvl w:val="0"/>
          <w:numId w:val="2"/>
        </w:numPr>
        <w:ind w:left="300" w:hanging="30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nalyze how your financial life cycle plays a role in your goal settin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 the end of the project, you will showcase your podcast to the rest of the class.  The quality of your work is key to the success of your podca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Again, congratulations on being selected to showcase your podcast on the The Dave Ramsey Show!  We look forward to hearing your financial podcast in the near future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ncerely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Dave Ramsey Show</w:t>
      </w:r>
    </w:p>
    <w:p>
      <w:pPr>
        <w:pStyle w:val="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spacing w:before="0" w:after="18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2952" w:right="1152" w:gutter="0" w:header="1296" w:top="432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  <w:font w:name="Palatino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Name"/>
      <w:widowControl/>
      <w:bidi w:val="0"/>
      <w:spacing w:before="0" w:after="360"/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28600</wp:posOffset>
              </wp:positionH>
              <wp:positionV relativeFrom="page">
                <wp:posOffset>1143000</wp:posOffset>
              </wp:positionV>
              <wp:extent cx="731520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097280"/>
                      </a:xfrm>
                      <a:prstGeom prst="rect"/>
                      <a:solidFill>
                        <a:srgbClr val="F9EED0"/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102235" tIns="102235" rIns="102235" bIns="102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9EED0" style="position:absolute;rotation:-0;width:576pt;height:86.4pt;mso-wrap-distance-left:9.05pt;mso-wrap-distance-right:9.05pt;mso-wrap-distance-top:0pt;mso-wrap-distance-bottom:0pt;margin-top:90pt;mso-position-vertical-relative:page;margin-left:18pt;mso-position-horizontal-relative:page">
              <v:textbox inset="0.111805555555556in,0.111805555555556in,0.111805555555556in,0.111805555555556in">
                <w:txbxContent>
                  <w:p>
                    <w:pPr>
                      <w:pStyle w:val="FreeForm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46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446"/>
        </w:tabs>
        <w:ind w:left="446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446"/>
        </w:tabs>
        <w:ind w:left="446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46"/>
        </w:tabs>
        <w:ind w:left="446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446"/>
        </w:tabs>
        <w:ind w:left="446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446"/>
        </w:tabs>
        <w:ind w:left="446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46"/>
        </w:tabs>
        <w:ind w:left="446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446"/>
        </w:tabs>
        <w:ind w:left="446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446"/>
        </w:tabs>
        <w:ind w:left="446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ヒラギノ角ゴ Pro W3" w:cs="Cambri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Small">
    <w:name w:val="Company Name Small"/>
    <w:qFormat/>
    <w:pPr>
      <w:widowControl/>
      <w:bidi w:val="0"/>
    </w:pPr>
    <w:rPr>
      <w:rFonts w:ascii="Futura" w:hAnsi="Futura" w:eastAsia="ヒラギノ角ゴ Pro W3" w:cs="Futura"/>
      <w:color w:val="341D13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5868" w:leader="none"/>
        <w:tab w:val="right" w:pos="9936" w:leader="none"/>
      </w:tabs>
      <w:bidi w:val="0"/>
      <w:ind w:left="1800" w:hanging="0"/>
    </w:pPr>
    <w:rPr>
      <w:rFonts w:ascii="Palatino" w:hAnsi="Palatino" w:eastAsia="ヒラギノ角ゴ Pro W3" w:cs="Palatino"/>
      <w:color w:val="AE7041"/>
      <w:sz w:val="18"/>
      <w:szCs w:val="20"/>
      <w:lang w:val="en-US" w:bidi="ar-SA" w:eastAsia="zh-CN"/>
    </w:rPr>
  </w:style>
  <w:style w:type="paragraph" w:styleId="CompanyName">
    <w:name w:val="Company Name"/>
    <w:next w:val="Address"/>
    <w:qFormat/>
    <w:pPr>
      <w:widowControl/>
      <w:bidi w:val="0"/>
      <w:spacing w:before="0" w:after="360"/>
    </w:pPr>
    <w:rPr>
      <w:rFonts w:ascii="Futura" w:hAnsi="Futura" w:eastAsia="ヒラギノ角ゴ Pro W3" w:cs="Futura"/>
      <w:color w:val="341D13"/>
      <w:sz w:val="28"/>
      <w:szCs w:val="20"/>
      <w:lang w:val="en-US" w:bidi="ar-SA" w:eastAsia="zh-CN"/>
    </w:rPr>
  </w:style>
  <w:style w:type="paragraph" w:styleId="Address">
    <w:name w:val="Address"/>
    <w:qFormat/>
    <w:pPr>
      <w:widowControl/>
      <w:bidi w:val="0"/>
      <w:ind w:left="1800" w:hanging="0"/>
    </w:pPr>
    <w:rPr>
      <w:rFonts w:ascii="Palatino" w:hAnsi="Palatino" w:eastAsia="ヒラギノ角ゴ Pro W3" w:cs="Palatino"/>
      <w:color w:val="341D13"/>
      <w:sz w:val="18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spacing w:before="0" w:after="180"/>
    </w:pPr>
    <w:rPr>
      <w:rFonts w:ascii="Palatino" w:hAnsi="Palatino" w:eastAsia="ヒラギノ角ゴ Pro W3" w:cs="Palatino"/>
      <w:color w:val="000000"/>
      <w:sz w:val="18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Palatino" w:hAnsi="Palatino" w:eastAsia="ヒラギノ角ゴ Pro W3" w:cs="Palatino"/>
      <w:color w:val="000000"/>
      <w:sz w:val="18"/>
      <w:szCs w:val="20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068" w:leader="none"/>
        <w:tab w:val="right" w:pos="8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4:13:00Z</dcterms:created>
  <dc:creator>Tracy Kern</dc:creator>
  <dc:description/>
  <cp:keywords/>
  <dc:language>en-US</dc:language>
  <cp:lastModifiedBy>Tracy Kern</cp:lastModifiedBy>
  <dcterms:modified xsi:type="dcterms:W3CDTF">2010-08-17T04:13:00Z</dcterms:modified>
  <cp:revision>2</cp:revision>
  <dc:subject/>
  <dc:title/>
</cp:coreProperties>
</file>